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CAPÍTULO 1</w:t>
      </w:r>
    </w:p>
    <w:p>
      <w:pPr>
        <w:pStyle w:val="Heading4"/>
        <w:rPr/>
      </w:pPr>
      <w:r>
        <w:rPr/>
        <w:t>CLASSIFICAÇÃO DOS</w:t>
      </w:r>
    </w:p>
    <w:p>
      <w:pPr>
        <w:pStyle w:val="Normal"/>
        <w:jc w:val="center"/>
        <w:rPr>
          <w:b/>
          <w:b/>
          <w:i/>
          <w:i/>
          <w:color w:val="0000FF"/>
          <w:sz w:val="40"/>
          <w:u w:val="single"/>
        </w:rPr>
      </w:pPr>
      <w:r>
        <w:rPr>
          <w:b/>
          <w:i/>
          <w:color w:val="0000FF"/>
          <w:sz w:val="40"/>
          <w:u w:val="single"/>
        </w:rPr>
        <w:t>PROCESSOS DE SOLDAGEM</w:t>
      </w:r>
    </w:p>
    <w:p>
      <w:pPr>
        <w:pStyle w:val="Normal"/>
        <w:jc w:val="both"/>
        <w:rPr>
          <w:b/>
          <w:b/>
          <w:i/>
          <w:i/>
          <w:color w:val="0000FF"/>
          <w:sz w:val="28"/>
          <w:u w:val="single"/>
        </w:rPr>
      </w:pPr>
      <w:r>
        <w:rPr>
          <w:b/>
          <w:i/>
          <w:color w:val="0000FF"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sz w:val="20"/>
        </w:rPr>
      </w:pPr>
      <w:r>
        <w:rPr>
          <w:sz w:val="20"/>
        </w:rPr>
        <w:t>INTRODUÇÃO À SOLDAGEM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DEFINIÇÕES</w:t>
      </w:r>
    </w:p>
    <w:p>
      <w:pPr>
        <w:pStyle w:val="Normal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Body"/>
        <w:ind w:left="1843" w:hanging="184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DAGEM: É a operação que visa obter a união de duas ou mais peças, assegurando na junta a continuidade das propriedades físicas e químicas necessárias ao seu desempenho.</w:t>
      </w:r>
    </w:p>
    <w:p>
      <w:pPr>
        <w:pStyle w:val="TextBody"/>
        <w:ind w:left="1843" w:hanging="184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DA:</w:t>
        <w:tab/>
        <w:t>É a junta resultante da operação de soldagem.</w:t>
      </w:r>
    </w:p>
    <w:p>
      <w:pPr>
        <w:pStyle w:val="TextBody"/>
        <w:ind w:left="1843" w:hanging="184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1843" w:hanging="1843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HISTÓRICO</w:t>
      </w:r>
    </w:p>
    <w:p>
      <w:pPr>
        <w:pStyle w:val="TextBody"/>
        <w:ind w:left="1843" w:hanging="1843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Body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história da soldagem mostra que desde as mais remotas épocas, muitos artefatos já eram confeccionados utilizando recursos de brasagem, tendo sido descobertos alguns com mais de 4000 anos; a soldagem por forjamento também tem sido utilizada há mais de 3000 anos.</w:t>
      </w:r>
    </w:p>
    <w:p>
      <w:pPr>
        <w:pStyle w:val="TextBody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técnica da moderna soldagem começou a ser moldada a partir da descoberta do arco elétrico, bem como também a sintetização do gás Acetileno no século passado, o que permitiu que se iniciassem alguns processos de fabricação de peças, utilizando estes novos recursos.</w:t>
      </w:r>
    </w:p>
    <w:p>
      <w:pPr>
        <w:pStyle w:val="TextBody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 o advento da Primeira Guerra Mundial, a técnica da soldagem começou a ser mais utilizada nos processos de fabricação; a Segunda Guerra Mundial imprimiu grande impulso na tecnologia de soldagem, desenvolvendo novos processos e aperfeiçoando os já existentes.</w:t>
      </w:r>
    </w:p>
    <w:p>
      <w:pPr>
        <w:pStyle w:val="TextBody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aixo, um resumo cronológico da história da soldagem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1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66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0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r Humphey Davis descobre o fenômeno do arco elétrico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3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mund Davy descobre o Acetileno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8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. Bernardos e S. Olsewski depositam patente do processo de soldagem por arco elétrico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8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.G. Slavianoff e C. Coffin substituem o eletrodo de grafite por arame metálico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0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uché e Picard desenvolvem o primeiro maçarico industrial para soldagem oxiacetilênic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0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oldschmidt descobre a solda aluminotérmic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0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. Kjellberg deposita a patente do primeiro eletrodo revestido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. J. Halsag introduz a corrente alternada nos processos de soldage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2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.M. Hobart e P.K. Denver  utilizam gás inerte como proteção do arco elétrico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imeiras normas para eletrodo revestido nos EU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3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envolvimento dos processos de soldagem TIG  e Arco Submerso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4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.F. Kennedy desenvolve o processo de soldagem MI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ança e Alemanha desenvolvem o processo de soldagem por feixe de elétrons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5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rgimento do processo MA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5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envolvimento do processo de soldagem com arame tubular e proteção gasos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5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envolvimento do processo de soldagem por eletro-escória , na Rúss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envolvimento de processo de soldagem a laser, nos EU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licados os primeiros robôs nos processos de soldagem</w:t>
            </w:r>
          </w:p>
        </w:tc>
      </w:tr>
    </w:tbl>
    <w:p>
      <w:pPr>
        <w:pStyle w:val="TextBody"/>
        <w:ind w:firstLine="708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ind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10030" w:dyaOrig="12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.35pt;margin-top:28.5pt;width:353.5pt;height:447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9406857" r:id="rId2"/>
        </w:object>
      </w:r>
    </w:p>
    <w:p>
      <w:pPr>
        <w:pStyle w:val="TextBody"/>
        <w:ind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tima-se que hoje em dia estão sendo utilizados mais de 70 processos de soldagem a nível mundial, sendo este um número dinâmico, pois vários outros processos estão em desenvolvimento a nível de pesquisa e projetando para breve novas alterações no mercado de soldagem.</w:t>
      </w:r>
    </w:p>
    <w:p>
      <w:pPr>
        <w:pStyle w:val="TextBody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sto implica em grandes controvérsias na classificação dos processos, não havendo uma classificação universalmente aceita para os mesmos.  A classificação mostrada na página anterior utiliza o critério de divisão em famílias, envolvendo o fenômeno físico e utilizando para as subdivisões a forma de energia empregada no processo. </w:t>
      </w:r>
    </w:p>
    <w:p>
      <w:pPr>
        <w:pStyle w:val="TextBody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divisão dos processos portanto será realizada em três grandes famílias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dagem por fusão (fases líquida-líquida)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dagem por pressão (fases sólida-sólida)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asagem (fases sólida-líquida)</w:t>
      </w:r>
    </w:p>
    <w:p>
      <w:pPr>
        <w:pStyle w:val="TextBody"/>
        <w:ind w:firstLine="34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título de curiosidade apresentamos abaixo a classificação abordada pela AWS – American Welding Society, a qual apresenta contradições em relação a que será por nós adotada.</w:t>
      </w:r>
    </w:p>
    <w:p>
      <w:pPr>
        <w:pStyle w:val="TextBody"/>
        <w:ind w:left="360" w:firstLine="34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1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410"/>
        <w:gridCol w:w="2126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CO ELÉTRIC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SAG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TADO SÓLIDO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2" w:hanging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 com eletrodo nu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 com eletrodo de carvão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 com eletrodo revestido</w:t>
            </w:r>
          </w:p>
          <w:p>
            <w:pPr>
              <w:pStyle w:val="TextBody"/>
              <w:ind w:left="142" w:hanging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 com arame sólido e gás de proteção ( MIG/MAG)</w:t>
            </w:r>
          </w:p>
          <w:p>
            <w:pPr>
              <w:pStyle w:val="TextBody"/>
              <w:ind w:left="142" w:hanging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 com arame tubular com ou sem gás de proteção</w:t>
            </w:r>
          </w:p>
          <w:p>
            <w:pPr>
              <w:pStyle w:val="TextBody"/>
              <w:ind w:left="142" w:hanging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com arame sólido e fluxo (arco submerso)</w:t>
            </w:r>
          </w:p>
          <w:p>
            <w:pPr>
              <w:pStyle w:val="TextBody"/>
              <w:ind w:left="142" w:hanging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com eletrodo de tungstênio não consumível</w:t>
            </w:r>
          </w:p>
          <w:p>
            <w:pPr>
              <w:pStyle w:val="TextBody"/>
              <w:ind w:left="142" w:hanging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 a plasma</w:t>
            </w:r>
          </w:p>
          <w:p>
            <w:pPr>
              <w:pStyle w:val="TextBody"/>
              <w:ind w:left="142" w:hanging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 de pinos</w:t>
            </w:r>
          </w:p>
          <w:p>
            <w:pPr>
              <w:pStyle w:val="TextBody"/>
              <w:ind w:left="142" w:hanging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 com hidrogênio atômico</w:t>
            </w:r>
          </w:p>
          <w:p>
            <w:pPr>
              <w:pStyle w:val="TextBody"/>
              <w:ind w:left="142" w:hanging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RTE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 a ar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 por difusão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 em forno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 por indução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 por infravermelho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 por resistência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 por tocha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 a arco com eletrodo de carvão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ACA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 em forno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 por indução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 por resistência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 por tocha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 com ferro de solda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 por infravermelh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 por difusão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 por forjamento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 por fricção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 por pressão a quente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 por laminação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 por ultrassom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 por explosão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ISTÊNC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UTR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ÁS COMBUSTÍVEL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 por centelhamento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 por alta freqüência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 por projeção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 por costura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 por pontos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 topo a top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 por feixe de elétrons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 por eletroescória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 por indução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 a laser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 aluminotérm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 oxiacetilênica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 oxihídrica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 ar-acetilênica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 a gás sob pressão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TextBody"/>
        <w:ind w:left="360" w:firstLine="34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08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REPRESENTAÇÃO ESQUEMÁTICA DOS PRINCIPAIS PROCESSOS DE SOLDA</w:t>
      </w:r>
    </w:p>
    <w:p>
      <w:pPr>
        <w:pStyle w:val="TextBody"/>
        <w:ind w:firstLine="708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object w:dxaOrig="4846" w:dyaOrig="30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6.65pt;margin-top:22.4pt;width:192.65pt;height:120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4579101" r:id="rId4"/>
        </w:object>
      </w:r>
    </w:p>
    <w:p>
      <w:pPr>
        <w:pStyle w:val="TextBody"/>
        <w:ind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RESENTAÇÃO DA SOLDAGEM POR COSTURA</w:t>
      </w:r>
    </w:p>
    <w:p>
      <w:pPr>
        <w:pStyle w:val="TextBody"/>
        <w:ind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3182" w:dyaOrig="231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2.15pt;margin-top:15.2pt;width:123.8pt;height:106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9894546" r:id="rId6"/>
        </w:object>
      </w:r>
    </w:p>
    <w:p>
      <w:pPr>
        <w:pStyle w:val="TextBody"/>
        <w:ind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RESENTAÇÃO DA SOLDAGEM POR PONTOS</w:t>
      </w:r>
    </w:p>
    <w:p>
      <w:pPr>
        <w:pStyle w:val="TextBody"/>
        <w:ind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5803" w:dyaOrig="302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8.25pt;margin-top:12.5pt;width:261.6pt;height:134.9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8965245" r:id="rId8"/>
        </w:object>
      </w:r>
    </w:p>
    <w:p>
      <w:pPr>
        <w:pStyle w:val="TextBody"/>
        <w:ind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RESENTAÇÃO DA SOLDAGEM TIG</w:t>
      </w:r>
    </w:p>
    <w:p>
      <w:pPr>
        <w:pStyle w:val="TextBody"/>
        <w:ind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4521" w:dyaOrig="251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5.35pt;margin-top:14.3pt;width:226.05pt;height:125.6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827371770" r:id="rId10"/>
        </w:object>
      </w:r>
    </w:p>
    <w:p>
      <w:pPr>
        <w:pStyle w:val="TextBody"/>
        <w:ind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RESENTAÇÃO DA SOLDAGEM MIG/MAG</w:t>
      </w:r>
    </w:p>
    <w:p>
      <w:pPr>
        <w:pStyle w:val="TextBody"/>
        <w:ind w:left="0"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5083" w:dyaOrig="296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03.75pt;margin-top:10.5pt;width:177.5pt;height:113.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10225710" r:id="rId12"/>
        </w:object>
      </w:r>
    </w:p>
    <w:p>
      <w:pPr>
        <w:pStyle w:val="TextBody"/>
        <w:ind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RESENTAÇÃO DA SOLDAGEM COM ELETRODO REVESTIDO</w:t>
      </w:r>
    </w:p>
    <w:p>
      <w:pPr>
        <w:pStyle w:val="TextBody"/>
        <w:ind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0" w:firstLine="708"/>
        <w:jc w:val="center"/>
        <w:rPr>
          <w:rFonts w:ascii="Arial" w:hAnsi="Arial" w:cs="Arial"/>
          <w:sz w:val="20"/>
        </w:rPr>
      </w:pPr>
      <w:r>
        <w:object w:dxaOrig="5342" w:dyaOrig="469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10.85pt;margin-top:-1.7pt;width:191.7pt;height:156.2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120042686" r:id="rId14"/>
        </w:object>
      </w:r>
      <w:r>
        <w:rPr>
          <w:rFonts w:cs="Arial" w:ascii="Arial" w:hAnsi="Arial"/>
          <w:sz w:val="20"/>
        </w:rPr>
        <w:t>REPRESENTAÇÃO DA SOLDAGEM A ARCO SUBMERSO</w:t>
      </w:r>
    </w:p>
    <w:p>
      <w:pPr>
        <w:pStyle w:val="TextBody"/>
        <w:ind w:left="0"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3441" w:dyaOrig="188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81.85pt;margin-top:28.5pt;width:163.3pt;height:81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16905362" r:id="rId16"/>
        </w:object>
        <w:object w:dxaOrig="4521" w:dyaOrig="456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4.35pt;margin-top:7.2pt;width:170.4pt;height:149.1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635719562" r:id="rId18"/>
        </w:object>
      </w:r>
    </w:p>
    <w:p>
      <w:pPr>
        <w:pStyle w:val="TextBody"/>
        <w:ind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RESENTAÇÃO DA SOLDAGEM A PLASMA</w:t>
      </w:r>
    </w:p>
    <w:p>
      <w:pPr>
        <w:pStyle w:val="TextBody"/>
        <w:ind w:firstLine="708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object w:dxaOrig="6790" w:dyaOrig="484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82.45pt;margin-top:8.1pt;width:205.9pt;height:142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75039887" r:id="rId20"/>
        </w:object>
      </w:r>
    </w:p>
    <w:p>
      <w:pPr>
        <w:pStyle w:val="TextBody"/>
        <w:ind w:firstLine="708"/>
        <w:jc w:val="center"/>
        <w:rPr>
          <w:rFonts w:ascii="Arial" w:hAnsi="Arial" w:cs="Arial"/>
          <w:sz w:val="20"/>
        </w:rPr>
      </w:pPr>
      <w:r>
        <w:object w:dxaOrig="9142" w:dyaOrig="385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2.75pt;margin-top:12.5pt;width:269.8pt;height:137.3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622839077" r:id="rId22"/>
        </w:object>
      </w:r>
      <w:r>
        <w:rPr>
          <w:rFonts w:cs="Arial" w:ascii="Arial" w:hAnsi="Arial"/>
          <w:sz w:val="20"/>
        </w:rPr>
        <w:t>REPRESENTAÇÃO DA SOLDAGEM COM ARAME TUBULAR</w:t>
      </w:r>
    </w:p>
    <w:p>
      <w:pPr>
        <w:pStyle w:val="TextBody"/>
        <w:ind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4"/>
          <w:type w:val="nextPage"/>
          <w:pgSz w:w="12240" w:h="15840"/>
          <w:pgMar w:left="1191" w:right="3912" w:gutter="0" w:header="720" w:top="1418" w:footer="0" w:bottom="3686"/>
          <w:pgNumType w:fmt="decimal"/>
          <w:formProt w:val="false"/>
          <w:textDirection w:val="lrTb"/>
          <w:docGrid w:type="default" w:linePitch="360" w:charSpace="0"/>
        </w:sectPr>
        <w:pStyle w:val="TextBody"/>
        <w:ind w:lef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RESENTAÇÃO DA SOLDAGEM POR ELETROESCÓRIA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5"/>
      <w:type w:val="nextPage"/>
      <w:pgSz w:w="11906" w:h="16838"/>
      <w:pgMar w:left="1418" w:right="1418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-91" w:hanging="0"/>
      <w:jc w:val="both"/>
      <w:rPr/>
    </w:pPr>
    <w: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415925" cy="297180"/>
          <wp:effectExtent l="0" t="0" r="0" b="0"/>
          <wp:wrapTopAndBottom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4" r="-2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415925" cy="297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-34925</wp:posOffset>
              </wp:positionH>
              <wp:positionV relativeFrom="paragraph">
                <wp:posOffset>361315</wp:posOffset>
              </wp:positionV>
              <wp:extent cx="459867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9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5pt,28.45pt" to="359.3pt,28.4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color w:val="FF0000"/>
        <w:sz w:val="18"/>
      </w:rPr>
      <w:t xml:space="preserve">                           </w:t>
    </w:r>
    <w:r>
      <w:rPr>
        <w:color w:val="0000FF"/>
        <w:sz w:val="18"/>
      </w:rPr>
      <w:t>SOLDAGEM DOS METAIS</w:t>
    </w:r>
    <w:r>
      <w:rPr>
        <w:color w:val="FF0000"/>
        <w:sz w:val="18"/>
      </w:rPr>
      <w:t xml:space="preserve">  </w:t>
    </w:r>
    <w:r>
      <w:rPr>
        <w:sz w:val="18"/>
      </w:rPr>
      <w:t xml:space="preserve">       -             Cap1                                  pág      / 1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959985</wp:posOffset>
              </wp:positionH>
              <wp:positionV relativeFrom="paragraph">
                <wp:posOffset>94615</wp:posOffset>
              </wp:positionV>
              <wp:extent cx="86360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0.35pt;mso-wrap-distance-left:0pt;mso-wrap-distance-right:0pt;mso-wrap-distance-top:0pt;mso-wrap-distance-bottom:0pt;margin-top:7.45pt;mso-position-vertical-relative:text;margin-left:390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i/>
        <w:color w:val="FF0000"/>
        <w:sz w:val="24"/>
      </w:rPr>
      <w:t>UNISANTA</w:t>
    </w:r>
    <w:r>
      <w:rPr>
        <w:i/>
        <w:sz w:val="24"/>
      </w:rPr>
      <w:t xml:space="preserve">                     </w:t>
    </w:r>
    <w:r>
      <w:rPr>
        <w:i/>
        <w:color w:val="0000FF"/>
        <w:sz w:val="24"/>
      </w:rPr>
      <w:t>SOLDAGEM DOS METAIS</w:t>
    </w:r>
    <w:r>
      <w:rPr>
        <w:i/>
        <w:color w:val="FF0000"/>
        <w:sz w:val="24"/>
      </w:rPr>
      <w:t xml:space="preserve">  </w:t>
    </w:r>
    <w:r>
      <w:rPr>
        <w:i/>
        <w:sz w:val="24"/>
      </w:rPr>
      <w:t xml:space="preserve">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i/>
        <w:i/>
        <w:sz w:val="28"/>
      </w:rPr>
    </w:pPr>
    <w:r>
      <w:rPr>
        <w:i/>
        <w:sz w:val="28"/>
      </w:rPr>
      <w:t>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FF0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color w:val="0000FF"/>
      <w:sz w:val="4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7T18:06:00Z</dcterms:created>
  <dc:creator>Familia Neris</dc:creator>
  <dc:description/>
  <dc:language>en-US</dc:language>
  <cp:lastModifiedBy>Familia Neris</cp:lastModifiedBy>
  <cp:lastPrinted>1999-07-27T20:45:00Z</cp:lastPrinted>
  <dcterms:modified xsi:type="dcterms:W3CDTF">1999-07-27T23:47:00Z</dcterms:modified>
  <cp:revision>8</cp:revision>
  <dc:subject/>
  <dc:title>INTRODUÇÃO À SOLDAGEM</dc:title>
</cp:coreProperties>
</file>